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  <w:t xml:space="preserve">  </w:t>
      </w:r>
    </w:p>
    <w:p>
      <w:pPr>
        <w:pStyle w:val="Style15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68"/>
        <w:gridCol w:w="99"/>
        <w:gridCol w:w="426"/>
        <w:gridCol w:w="1275"/>
        <w:gridCol w:w="2552"/>
        <w:gridCol w:w="2268"/>
        <w:gridCol w:w="2220"/>
        <w:gridCol w:w="104"/>
        <w:gridCol w:w="364"/>
      </w:tblGrid>
      <w:tr>
        <w:trPr>
          <w:trHeight w:val="1100" w:hRule="exact"/>
          <w:cantSplit w:val="true"/>
        </w:trPr>
        <w:tc>
          <w:tcPr>
            <w:tcW w:w="468" w:type="dxa"/>
            <w:vMerge w:val="restart"/>
            <w:tcBorders/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94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17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72"/>
              </w:rPr>
              <w:t>配置予定技術者調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書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　　申請者名</w:t>
            </w:r>
          </w:p>
        </w:tc>
        <w:tc>
          <w:tcPr>
            <w:tcW w:w="364" w:type="dxa"/>
            <w:vMerge w:val="restart"/>
            <w:tcBorders/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66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20"/>
              </w:rPr>
              <w:t>氏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名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17" w:after="0"/>
              <w:rPr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現場代理人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  <w:t xml:space="preserve"> 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○○　○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17" w:after="0"/>
              <w:rPr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監理技術者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  <w:t xml:space="preserve">     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○○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17" w:after="0"/>
              <w:rPr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主任技術者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  <w:t xml:space="preserve">     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○○</w:t>
            </w:r>
          </w:p>
        </w:tc>
        <w:tc>
          <w:tcPr>
            <w:tcW w:w="1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17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70"/>
              </w:rPr>
              <w:t>最終学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408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17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資　　　　　格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17"/>
                <w:szCs w:val="17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17"/>
                <w:szCs w:val="17"/>
              </w:rPr>
              <w:t>法令による免許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17"/>
                <w:szCs w:val="17"/>
              </w:rPr>
              <w:t>)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17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一級○○士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一級○○施工管理技士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指定建設業監理技術者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その他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取得年月日・登録番号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pacing w:lineRule="auto" w:line="240"/>
              <w:ind w:left="113" w:right="113" w:hanging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62"/>
              </w:rPr>
              <w:t>工事内容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</w:rPr>
              <w:t>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27"/>
              </w:rPr>
              <w:t>工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</w:rPr>
              <w:t>名</w:t>
            </w:r>
          </w:p>
        </w:tc>
        <w:tc>
          <w:tcPr>
            <w:tcW w:w="255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1"/>
              </w:rPr>
              <w:t>発注機関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</w:rPr>
              <w:t>名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7" w:before="105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受注形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態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施工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所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都道府県名・市町村名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契約金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額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02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契約期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間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4"/>
              </w:rPr>
              <w:t>　　年　　月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</w:rPr>
              <w:t>ら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4"/>
              </w:rPr>
              <w:t>　　年　　月ま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</w:rPr>
              <w:t>で</w:t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従事役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職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工事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27"/>
              </w:rPr>
              <w:t>工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</w:rPr>
              <w:t>名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1"/>
              </w:rPr>
              <w:t>発注機関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</w:rPr>
              <w:t>名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7" w:before="105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受注形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態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施工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所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都道府県名・市町村名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契約金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額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8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1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契約期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間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4"/>
              </w:rPr>
              <w:t>　　年　　月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</w:rPr>
              <w:t>ら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4"/>
              </w:rPr>
              <w:t>　　年　　月ま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</w:rPr>
              <w:t>で</w:t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従事役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職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工事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27"/>
              </w:rPr>
              <w:t>工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</w:rPr>
              <w:t>名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1"/>
              </w:rPr>
              <w:t>発注機関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</w:rPr>
              <w:t>名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7" w:before="105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受注形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態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施工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所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都道府県名・市町村名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契約金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額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4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契約期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間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4"/>
              </w:rPr>
              <w:t>　　年　　月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</w:rPr>
              <w:t>ら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4"/>
              </w:rPr>
              <w:t>　　年　　月ま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</w:rPr>
              <w:t>で</w:t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従事役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職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工事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6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94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</w:rPr>
        <w:t>注　この様式は、申請者が共同企業体の場合は各構成員ごとに作成すること。</w:t>
      </w:r>
    </w:p>
    <w:p>
      <w:pPr>
        <w:pStyle w:val="Style15"/>
        <w:jc w:val="right"/>
        <w:rPr/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用紙寸法　日本工業規格Ａ４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</w:p>
    <w:sectPr>
      <w:type w:val="nextPage"/>
      <w:pgSz w:w="11906" w:h="16838"/>
      <w:pgMar w:left="1134" w:right="850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22"/>
      <w:jc w:val="both"/>
    </w:pPr>
    <w:rPr>
      <w:rFonts w:ascii="Times New Roman" w:hAnsi="Times New Roman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0:19:00Z</dcterms:created>
  <dc:creator>s-yokota</dc:creator>
  <dc:description/>
  <cp:keywords/>
  <dc:language>en-US</dc:language>
  <cp:lastModifiedBy>企画振興課 作田　知宣</cp:lastModifiedBy>
  <dcterms:modified xsi:type="dcterms:W3CDTF">2019-05-17T09:31:00Z</dcterms:modified>
  <cp:revision>4</cp:revision>
  <dc:subject/>
  <dc:title>  様式－６</dc:title>
</cp:coreProperties>
</file>